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S 100 - Revised Course Outli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CS 100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sed Course Outli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CA"/>
        </w:rPr>
      </w:pPr>
      <w:r>
        <w:rPr>
          <w:rFonts w:cs="Arial" w:ascii="Arial" w:hAnsi="Arial"/>
          <w:b/>
          <w:sz w:val="20"/>
          <w:szCs w:val="20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September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 xml:space="preserve">– Course Orientation/Introduction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September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/Panel</w:t>
      </w:r>
      <w:r>
        <w:rPr>
          <w:rFonts w:cs="Arial" w:ascii="Arial" w:hAnsi="Arial"/>
          <w:sz w:val="20"/>
          <w:szCs w:val="20"/>
        </w:rPr>
        <w:t xml:space="preserve"> – So You Want to be a Teacher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. 1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September 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Jig saw - Response to panel/Chapter 3 (pp. 84-110)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September 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cture – </w:t>
      </w:r>
      <w:r>
        <w:rPr>
          <w:rFonts w:cs="Arial" w:ascii="Arial" w:hAnsi="Arial"/>
          <w:sz w:val="20"/>
          <w:szCs w:val="20"/>
        </w:rPr>
        <w:t xml:space="preserve">An Introduction to Library Research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ecture –</w:t>
      </w:r>
      <w:r>
        <w:rPr>
          <w:rFonts w:cs="Arial" w:ascii="Arial" w:hAnsi="Arial"/>
          <w:sz w:val="20"/>
          <w:szCs w:val="20"/>
        </w:rPr>
        <w:t xml:space="preserve"> Historical and Legal Context of Education in Saskatchewan &amp; Canad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. 3, pp. 85-110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September 2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Response to lectures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brary Research Lab/Follow up to constitutional/historical lectur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September 2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cture </w:t>
      </w:r>
      <w:r>
        <w:rPr>
          <w:rFonts w:cs="Arial" w:ascii="Arial" w:hAnsi="Arial"/>
          <w:sz w:val="20"/>
          <w:szCs w:val="20"/>
        </w:rPr>
        <w:t>- What Do Teachers Do? (Part 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cture – </w:t>
      </w:r>
      <w:r>
        <w:rPr>
          <w:rFonts w:cs="Arial" w:ascii="Arial" w:hAnsi="Arial"/>
          <w:sz w:val="20"/>
          <w:szCs w:val="20"/>
        </w:rPr>
        <w:t>Charter/Human Rights issues and Independent/Associate School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Charter et al.(Chap. 4, pp.131-132)/What Do teachers Do (Chapter 2,  pp. 36-64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September 30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Response to lectures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brary Research Lab/Follow up to What Do Teachers Do and School Visits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October 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cture </w:t>
      </w:r>
      <w:r>
        <w:rPr>
          <w:rFonts w:cs="Arial" w:ascii="Arial" w:hAnsi="Arial"/>
          <w:sz w:val="20"/>
          <w:szCs w:val="20"/>
        </w:rPr>
        <w:t>– Writing Skills Ori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cture – </w:t>
      </w:r>
      <w:r>
        <w:rPr>
          <w:rFonts w:cs="Arial" w:ascii="Arial" w:hAnsi="Arial"/>
          <w:sz w:val="20"/>
          <w:szCs w:val="20"/>
        </w:rPr>
        <w:t>Historical/Structures of Education in Saskatchewan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., Toronto: Pearson. (Chap. 4, pp. 115-140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 October 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Preparing for the school visits/Follow up to History/Structures of Education in Saskatchewan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October 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anksgiving Holi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st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October 1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Response to school vis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First Reflective Assignment – 12 pm, Sunday, October 18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October 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cture </w:t>
      </w:r>
      <w:r>
        <w:rPr>
          <w:rFonts w:cs="Arial" w:ascii="Arial" w:hAnsi="Arial"/>
          <w:sz w:val="20"/>
          <w:szCs w:val="20"/>
        </w:rPr>
        <w:t>– The Challenge of Privileg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. 5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ond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October 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</w:t>
      </w:r>
      <w:r>
        <w:rPr>
          <w:rFonts w:cs="Arial" w:ascii="Arial" w:hAnsi="Arial"/>
          <w:sz w:val="20"/>
          <w:szCs w:val="20"/>
        </w:rPr>
        <w:t xml:space="preserve"> – Is your school privileged?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October  2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– What Do Teachers Do? (Part 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., Toronto: Pearson. (Chap. 7, 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rd week of Field Experi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October 2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 xml:space="preserve">– Teaching Methods and Curriculu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First Field Log – 12 pm, Sunday, November 1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November 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– Human and Child Development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., Toronto: Pearson. (Chap. 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urth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November 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>– What about child development and the students at your school?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November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– Inclusive Education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., Toronto: Pearson. (Chap. 6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Second Field Log – 12 pm, Sunday, November 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fth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November 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– Diversity in Education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>– Non Text Assigned Read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xth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November 1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>– What about the students at your school in relation to inclusive education and diversity?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November 2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– Instructional Technology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ter  9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Second Reflective Assignment – 12 pm, Sunday, November 2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venth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November 2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>– What about the application of technology to teaching – for you and in your school?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day, November 3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 - Being a Professional in School – Today and Tomorrow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 4 review, 10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Basic Concepts Test – 12 pm, Sunday, November 2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ight and last week of Field Experienc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ednesday, December 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>– What does professionalism mean to you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Third Field Log – 12 pm, Sunday, December 6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nday, December 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cture</w:t>
      </w:r>
      <w:r>
        <w:rPr>
          <w:rFonts w:cs="Arial" w:ascii="Arial" w:hAnsi="Arial"/>
          <w:sz w:val="20"/>
          <w:szCs w:val="20"/>
        </w:rPr>
        <w:t xml:space="preserve"> - Making a Difference!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eadings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 xml:space="preserve">Parkay, F. et al. (2009). </w:t>
      </w:r>
      <w:r>
        <w:rPr>
          <w:rFonts w:cs="Arial" w:ascii="Arial" w:hAnsi="Arial"/>
          <w:i/>
          <w:iCs/>
          <w:color w:val="000000"/>
          <w:sz w:val="20"/>
          <w:szCs w:val="20"/>
        </w:rPr>
        <w:t>Becoming a teacher</w:t>
      </w:r>
      <w:r>
        <w:rPr>
          <w:rFonts w:cs="Arial" w:ascii="Arial" w:hAnsi="Arial"/>
          <w:color w:val="000000"/>
          <w:sz w:val="20"/>
          <w:szCs w:val="20"/>
        </w:rPr>
        <w:t>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d</w:t>
      </w:r>
      <w:r>
        <w:rPr>
          <w:rFonts w:cs="Arial" w:ascii="Arial" w:hAnsi="Arial"/>
          <w:color w:val="000000"/>
          <w:sz w:val="20"/>
          <w:szCs w:val="20"/>
        </w:rPr>
        <w:t xml:space="preserve"> Canadian Edition, Toronto: Pearson. (Chap. 12)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dnesday, December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 </w:t>
      </w:r>
      <w:r>
        <w:rPr>
          <w:rFonts w:cs="Arial" w:ascii="Arial" w:hAnsi="Arial"/>
          <w:sz w:val="20"/>
          <w:szCs w:val="20"/>
        </w:rPr>
        <w:t>– How can you make a difference in teachi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Third Reflective Assignment – 12 pm, Wednesday, December 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gnment Due: Final Integrative Project – 12 pm, Sunday, December 1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12:00Z</dcterms:created>
  <dc:creator>Faculty of Education</dc:creator>
  <dc:description/>
  <cp:keywords/>
  <dc:language>en-US</dc:language>
  <cp:lastModifiedBy>Reviewer</cp:lastModifiedBy>
  <cp:lastPrinted>2009-09-22T09:11:00Z</cp:lastPrinted>
  <dcterms:modified xsi:type="dcterms:W3CDTF">2009-09-22T15:12:00Z</dcterms:modified>
  <cp:revision>2</cp:revision>
  <dc:subject/>
  <dc:title>ECS 100 - Revised Course Outline</dc:title>
</cp:coreProperties>
</file>